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2101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64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3.септ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  23.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а стручно техничког надзора над извођењем радова на уређењу комплекса Војне болнице – изградња ограде, пријавнице и интерне саобраћајнице са паркинг местим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уређењу комплекса Војне болнице – изградња ограде, пријавнице и интерне саобраћајнице са паркинг мести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6.339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0 – Услуга стручно техничког надзора над извођењем радова на уређењу комплекса Војне болнице – изградња ограде, пријавнице и интерне саобраћајнице са паркинг мести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р - 01 у износу 256.339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слуга стручно-техничког надзора над извођењем радова на уређењу комплекса Војне болниц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,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уређењу комплекса Војне болнице – изградња ограде, пријавнице и интерне саобраћајнице са паркинг мести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јавне набавке Услуга стручно техничког надзора над извођењем радова на уређењу комплекса Војне болнице – изградња ограде, пријавнице и интерне саобраћајнице са паркинг местим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RS"/>
        </w:rPr>
        <w:t>5. септембра 2022. године, захтев за преузимање обавеза (регистарски број 170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256.339,00 динара без ПДВ-а, односно 307.606,8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120) који је одобрен и потврђен од стране Градске управе за финансије и јавне набавке, дана 6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септ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48/22 од 19. 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уређењу комплекса Војне болнице – изградња ограде, пријавнице и интерне саобраћајнице са паркинг мести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6.339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слуга стручно-техничког надзора над извођењем радова на уређењу комплекса Војне болнице</w:t>
      </w:r>
      <w:r>
        <w:rPr>
          <w:rFonts w:cs="Arial" w:ascii="Arial" w:hAnsi="Arial"/>
          <w:sz w:val="22"/>
          <w:szCs w:val="22"/>
          <w:lang w:val="sr-RS"/>
        </w:rPr>
        <w:t>,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Ивица Момчиловић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ка Андоновски__________________________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nezana.mihajlovic</cp:lastModifiedBy>
  <cp:lastPrinted>2022-08-11T13:48:00Z</cp:lastPrinted>
  <dcterms:modified xsi:type="dcterms:W3CDTF">2022-09-23T12:39:00Z</dcterms:modified>
  <cp:revision>41</cp:revision>
  <dc:subject/>
  <dc:title>ГРАД КРАГУЈЕВАЦ</dc:title>
</cp:coreProperties>
</file>